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rPr>
        <w:t>Centre Hospitalier Universitaire de Rennes</w:t>
      </w:r>
    </w:p>
    <w:p>
      <w:pPr>
        <w:pStyle w:val="Normal"/>
        <w:jc w:val="center"/>
        <w:rPr>
          <w:rFonts w:ascii="Arial" w:hAnsi="Arial" w:cs="Arial"/>
          <w:b/>
          <w:b/>
        </w:rPr>
      </w:pPr>
      <w:r>
        <w:rPr>
          <w:rFonts w:cs="Arial" w:ascii="Arial" w:hAnsi="Arial"/>
          <w:b/>
        </w:rPr>
        <w:t>Etablissement support du GHT Haute-Bretagne</w:t>
      </w:r>
    </w:p>
    <w:p>
      <w:pPr>
        <w:pStyle w:val="Normal"/>
        <w:jc w:val="center"/>
        <w:rPr>
          <w:rFonts w:ascii="Arial" w:hAnsi="Arial" w:cs="Arial"/>
          <w:b/>
          <w:b/>
        </w:rPr>
      </w:pPr>
      <w:r>
        <w:rPr>
          <w:rFonts w:cs="Arial" w:ascii="Arial" w:hAnsi="Arial"/>
          <w:b/>
        </w:rPr>
        <w:t>2 rue Henri le Guilloux -35033 RENNES Cedex 9</w:t>
      </w:r>
    </w:p>
    <w:p>
      <w:pPr>
        <w:pStyle w:val="Normal"/>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bookmarkStart w:id="0" w:name="_Hlk211345880"/>
      <w:r>
        <w:rPr>
          <w:rFonts w:cs="Calibri" w:ascii="Calibri" w:hAnsi="Calibri"/>
          <w:b/>
          <w:color w:val="000000"/>
          <w:sz w:val="40"/>
          <w:szCs w:val="28"/>
          <w:lang w:val="en-US" w:eastAsia="en-US"/>
        </w:rPr>
        <w:t>FOURNITURE DE FRUITS ET LEGUMES FRAIS - 1ERE GAMME - POUR LES ETABLISSEMENTS PARTIES DU GHT HAUTE-BRETAGNE</w:t>
      </w:r>
      <w:bookmarkEnd w:id="0"/>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63745290"/>
      <w:bookmarkStart w:id="2" w:name="__Fieldmark__0_386374529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63745290"/>
      <w:bookmarkStart w:id="4" w:name="__Fieldmark__1_3863745290"/>
      <w:bookmarkEnd w:id="4"/>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63745290"/>
      <w:bookmarkStart w:id="6" w:name="__Fieldmark__2_3863745290"/>
      <w:bookmarkEnd w:id="6"/>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63745290"/>
      <w:bookmarkStart w:id="8" w:name="__Fieldmark__3_3863745290"/>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63745290"/>
      <w:bookmarkStart w:id="10" w:name="__Fieldmark__4_3863745290"/>
      <w:bookmarkEnd w:id="10"/>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863745290"/>
      <w:bookmarkStart w:id="12" w:name="__Fieldmark__5_3863745290"/>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863745290"/>
      <w:bookmarkStart w:id="14" w:name="__Fieldmark__6_3863745290"/>
      <w:bookmarkEnd w:id="14"/>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63745290"/>
      <w:bookmarkStart w:id="16" w:name="__Fieldmark__7_386374529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863745290"/>
      <w:bookmarkStart w:id="18" w:name="__Fieldmark__8_386374529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863745290"/>
      <w:bookmarkStart w:id="20" w:name="__Fieldmark__9_3863745290"/>
      <w:bookmarkEnd w:id="20"/>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863745290"/>
      <w:bookmarkStart w:id="22" w:name="__Fieldmark__10_3863745290"/>
      <w:bookmarkEnd w:id="22"/>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863745290"/>
      <w:bookmarkStart w:id="24" w:name="__Fieldmark__11_3863745290"/>
      <w:bookmarkEnd w:id="24"/>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AM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10-30T09:17:00Z</dcterms:modified>
  <cp:revision>24</cp:revision>
  <dc:subject/>
  <dc:title/>
</cp:coreProperties>
</file>